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w związku z realizacją zadania pn. Budowa, remont chodnik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Tablica 1. Wymagania wobec krusz</w:t>
      </w:r>
      <w:r>
        <w:rPr/>
        <w:t>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10-11T06:12:00Z</dcterms:modified>
  <cp:revision>8</cp:revision>
  <dc:subject/>
  <dc:title>D - 04</dc:title>
</cp:coreProperties>
</file>